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"24"  мая 2018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Грошев Ю.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автономное дошкольное образовательное учрежд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Детский сад № 5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363"/>
        <w:gridCol w:w="255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4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867,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355,1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95,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497,7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,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64,0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5 г. Благовещенска»           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.П. Васичев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Димитрюк</dc:creator>
  <dc:description/>
  <cp:keywords/>
  <dc:language>en-US</dc:language>
  <cp:lastModifiedBy>User User</cp:lastModifiedBy>
  <cp:lastPrinted>2018-05-25T14:31:00Z</cp:lastPrinted>
  <dcterms:modified xsi:type="dcterms:W3CDTF">2018-05-25T05:48:00Z</dcterms:modified>
  <cp:revision>44</cp:revision>
  <dc:subject/>
  <dc:title>Приложение N 1</dc:title>
</cp:coreProperties>
</file>